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206D_0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20311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206D_0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20311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сетевого железобетона (прочее) типа </w:t>
      </w:r>
      <w:r>
        <w:rPr>
          <w:b/>
          <w:color w:val="000000"/>
          <w:sz w:val="26"/>
          <w:szCs w:val="26"/>
          <w:shd w:fill="FFFFFF" w:val="clear"/>
        </w:rPr>
        <w:t>Приставка ж/б ПТ 43-2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6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ж/б изделий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686"/>
        <w:gridCol w:w="3402"/>
      </w:tblGrid>
      <w:tr>
        <w:trPr>
          <w:trHeight w:val="10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риставка ж/б ПТ 43-2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3.407-57/87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лина, мм – 425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Ширина 1, мм – 1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Ширина 2, мм – 18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сота, мм – 22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ъем бетона, мм – 0,13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рка бетона – М35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сса, т – 0,32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5</w:t>
            </w:r>
          </w:p>
        </w:tc>
      </w:tr>
      <w:tr>
        <w:trPr>
          <w:trHeight w:val="337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>Класс бет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25</w:t>
            </w:r>
          </w:p>
        </w:tc>
      </w:tr>
      <w:tr>
        <w:trPr>
          <w:trHeight w:val="413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200</w:t>
            </w:r>
          </w:p>
        </w:tc>
      </w:tr>
      <w:tr>
        <w:trPr>
          <w:trHeight w:val="419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готовление ж/б изделий осуществляется из тяжелого вибрированного железобетона, обладающего классом по прочности на сжатие В2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для армирования ж/б изделий применяется сталь класса А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на каждом ж/б изделии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/б изделия должны </w:t>
            </w:r>
            <w:r>
              <w:rPr>
                <w:color w:val="000000"/>
                <w:sz w:val="24"/>
                <w:szCs w:val="24"/>
              </w:rPr>
              <w:t xml:space="preserve">устанавливаться в любые типы грунтов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ж/б изделий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ж/б изделия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Style10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ж/б изделия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ж/б изделия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ж/б изделия,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ж/б изделий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2 Ж/б изделия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6633-91 «Бетоны тяжелые и мелкозернистые. Технические условия»;</w:t>
      </w:r>
    </w:p>
    <w:p>
      <w:pPr>
        <w:pStyle w:val="Style10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ж/б изделий должны соответствовать требованиям, указанным в технических условиях изготовителя ж/б изделий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ж/б изделий должен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2.4 Срок изготовления ж/б изделий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ж/б изделия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ж/б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Ж/б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ж/б изделий должна быть нанесена краской по трафарету и содержать следующие данные: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рку ж/б изделия;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ж/б изделий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ж/б изделий. 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ж/б изделий должна включать: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10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ж/б изделий должна пройти входной контроль, осуществляемый представителями филиалов</w:t>
      </w:r>
      <w:r>
        <w:rPr>
          <w:sz w:val="26"/>
          <w:szCs w:val="26"/>
        </w:rPr>
        <w:t xml:space="preserve"> </w:t>
      </w:r>
      <w:r>
        <w:rPr>
          <w:szCs w:val="24"/>
        </w:rPr>
        <w:t>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  <w:u w:val="single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/__________________/ _______________      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 Фамилия И.О.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3:20:00Z</dcterms:created>
  <dc:creator>Ерёмин</dc:creator>
  <dc:description/>
  <cp:keywords/>
  <dc:language>en-US</dc:language>
  <cp:lastModifiedBy>Карасюк Альберт Альбертович</cp:lastModifiedBy>
  <cp:lastPrinted>2015-04-29T15:17:00Z</cp:lastPrinted>
  <dcterms:modified xsi:type="dcterms:W3CDTF">2015-04-30T14:01:00Z</dcterms:modified>
  <cp:revision>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